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 w:val="false"/>
          <w:b w:val="false"/>
          <w:lang w:val="en-US" w:eastAsia="en-US"/>
        </w:rPr>
      </w:pPr>
      <w:r>
        <w:rPr>
          <w:rFonts w:cs="Tahoma" w:ascii="Tahoma" w:hAnsi="Tahoma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70180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4pt;width:499.4pt;height:83.65pt" coordorigin="0,-268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80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268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Tahoma"/>
          <w:b w:val="false"/>
          <w:b w:val="false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natomie, physiologie et physiopathologie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both"/>
        <w:outlineLvl w:val="0"/>
        <w:rPr>
          <w:rFonts w:ascii="Comic Sans MS" w:hAnsi="Comic Sans MS" w:cs="Tahoma"/>
          <w:b/>
          <w:b/>
          <w:bCs/>
          <w:sz w:val="36"/>
          <w:szCs w:val="36"/>
          <w:u w:val="single"/>
        </w:rPr>
      </w:pPr>
      <w:r>
        <w:rPr>
          <w:rFonts w:cs="Tahoma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both"/>
        <w:outlineLvl w:val="0"/>
        <w:rPr>
          <w:rFonts w:ascii="Comic Sans MS" w:hAnsi="Comic Sans MS" w:cs="Tahoma"/>
          <w:b/>
          <w:b/>
          <w:bCs/>
          <w:sz w:val="16"/>
          <w:szCs w:val="16"/>
          <w:u w:val="single"/>
        </w:rPr>
      </w:pPr>
      <w:r>
        <w:rPr>
          <w:rFonts w:cs="Tahoma" w:ascii="Comic Sans MS" w:hAnsi="Comic Sans MS"/>
          <w:b/>
          <w:bCs/>
          <w:sz w:val="16"/>
          <w:szCs w:val="16"/>
          <w:u w:val="single"/>
        </w:rPr>
        <w:t>Question 1 : Froid et plongée (5 points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Tahoma"/>
                <w:i/>
                <w:i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Listez et explicitez les différents symptômes de l’organisme d’un plongeur confronté au froid.  (1 pt)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Augmentation du rythme ventilatoir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Perte de sensibilité aux extrémités (mains, pieds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Couleur pâle de la peau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Envie d’uriner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Frissons, crampes, tremblements musculaires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Position recroquevillée (« fœtale »).</w:t>
            </w:r>
          </w:p>
        </w:tc>
      </w:tr>
    </w:tbl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Tahoma"/>
                <w:i/>
                <w:i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Le froid est un facteur favorisant d’autres incidents ou accidents. Citez lesquels et expliquez pourquoi. (2 pts)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e froid est un facteur favorisant des accidents suivants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Essoufflement : l’augmentation du rythme ventilatoire augmente la production de CO2 et donc le risque d’essouffl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DD :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a vasoconstriction de certains tissus modifie leur taux de perfusion, et donc, leur comportement réel vis-à-vis de la saturation/désaturation par rapport à ce que prévoit le moyen de décompression choisi. Cela augmente donc le risque d’ADD.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Dans une moindre mesure, l’augmentation du rythme cardiaque modifie également la vitesse de saturation/désaturation et donc le risque d’apparition d’un AD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Crise cardiaque : la vasoconstriction périphérique augmente la charge que doit fournir la pompe cardiaque ce qui augmente le travail qu’elle doit fournir. Cela augmente le risque de crise cardiaque sur des sujets « à risque »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Œdème pulmonaire : la vasoconstriction périphérique augmente le volume sanguin, et la pression, au niveau pulmonaire ce qui peut favoriser l’apparition d’un œdème pulmonaire.</w:t>
            </w:r>
          </w:p>
          <w:p>
            <w:pPr>
              <w:pStyle w:val="Normal"/>
              <w:spacing w:before="60" w:after="0"/>
              <w:ind w:left="708" w:hanging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omic Sans MS" w:hAnsi="Comic Sans MS" w:cs="Tahoma"/>
                <w:i/>
                <w:i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En tant que formateur de formateur, que conseillez-vous à vos stagiaires pédagogiques pour prévenir les effets du froid chez leurs élèves ? (2 pts)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ors de plongées en eaux froides, ou en hiver, les stagiaires pédagogiques doivent être particulièrement attentifs aux points suivant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vant la plongée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Vérifier que leurs élèves ont correctement mangé avant de venir plonger,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Ils doivent être habillés chaudement,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e briefing ne doit pas être trop long, ou se faire à l’abri du froid,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’il s’agit de la 2</w:t>
            </w: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 plongée de la journée, bien vérifier que les élèves se sont réchauffés depuis la plongée du matin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Pour les plongeurs réguliers dans ces conditions </w:t>
            </w:r>
            <w:r>
              <w:rPr>
                <w:rFonts w:eastAsia="Wingdings" w:cs="Wingdings" w:ascii="Wingdings" w:hAnsi="Wingdings"/>
                <w:i/>
                <w:color w:val="0070C0"/>
                <w:sz w:val="16"/>
                <w:szCs w:val="16"/>
              </w:rPr>
              <w:t></w:t>
            </w: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 promouvoir l’utilisation du vêtement étanche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Pendant la plongée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Etre attentif au comportement et aux signes des élèves,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imiter la durée totale de la plongée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près la plongée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e mettre rapidement « au sec » (habits chauds, local chauffé, …),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Favoriser la lutte contre le froid en buvant des boissons chaudes (apport de chaleur) et énergétiques (apport de calories alimentaires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40"/>
        <w:jc w:val="both"/>
        <w:outlineLvl w:val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sectPr>
      <w:headerReference w:type="default" r:id="rId4"/>
      <w:type w:val="nextPage"/>
      <w:pgSz w:w="11906" w:h="16838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7:00Z</dcterms:created>
  <dc:creator>Hervé CORDIER</dc:creator>
  <dc:description/>
  <cp:keywords/>
  <dc:language>en-US</dc:language>
  <cp:lastModifiedBy> Daniel Huron</cp:lastModifiedBy>
  <cp:lastPrinted>2012-09-11T17:10:00Z</cp:lastPrinted>
  <dcterms:modified xsi:type="dcterms:W3CDTF">2013-02-06T07:13:00Z</dcterms:modified>
  <cp:revision>3</cp:revision>
  <dc:subject/>
  <dc:title>1h30 – Coefficient : 4</dc:title>
</cp:coreProperties>
</file>